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Emphasis"/>
          <w:b/>
          <w:bCs/>
          <w:lang w:val="en"/>
        </w:rPr>
        <w:t>My Writer’s Notebook</w:t>
      </w:r>
      <w:r>
        <w:rPr>
          <w:rStyle w:val="StrongEmphasis"/>
          <w:lang w:val="en"/>
        </w:rPr>
        <w:t xml:space="preserve"> by Brod Bagert</w:t>
      </w:r>
    </w:p>
    <w:p>
      <w:pPr>
        <w:pStyle w:val="NormalWeb"/>
        <w:jc w:val="center"/>
        <w:rPr/>
      </w:pPr>
      <w:r>
        <w:rPr>
          <w:b/>
          <w:bCs/>
          <w:lang w:val="en"/>
        </w:rPr>
        <w:t>It’s a black and white composition notebook,</w:t>
        <w:br/>
        <w:t>A hundred pages</w:t>
        <w:br/>
        <w:t>with blue line</w:t>
        <w:br/>
        <w:t>that await my words:</w:t>
      </w:r>
    </w:p>
    <w:p>
      <w:pPr>
        <w:pStyle w:val="NormalWeb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>Diamond Search</w:t>
      </w:r>
    </w:p>
    <w:p>
      <w:pPr>
        <w:pStyle w:val="NormalWeb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>My life lies before me</w:t>
        <w:br/>
        <w:t>Like the bed of a shallow river.</w:t>
        <w:br/>
        <w:t>My fingers sift sand and gravel</w:t>
        <w:br/>
        <w:t>For the rough diamonds that lie hidden.</w:t>
        <w:br/>
        <w:t>And as I find them</w:t>
        <w:br/>
        <w:t>I put them in this notebook.</w:t>
        <w:br/>
        <w:t>I write… I cut… I polish…</w:t>
        <w:br/>
        <w:t>And they shine.</w:t>
      </w:r>
    </w:p>
    <w:p>
      <w:pPr>
        <w:pStyle w:val="NormalWeb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>My words on an empty page</w:t>
        <w:br/>
        <w:t>In an ordinary notebook,</w:t>
        <w:br/>
        <w:t>The silver setting for the jewels of my life.</w:t>
      </w:r>
    </w:p>
    <w:p>
      <w:pPr>
        <w:pStyle w:val="NormalWeb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Web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spacing w:before="0" w:after="200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1:20:00Z</dcterms:created>
  <dc:creator>TGray</dc:creator>
  <dc:description/>
  <cp:keywords/>
  <dc:language>en-US</dc:language>
  <cp:lastModifiedBy>TGray</cp:lastModifiedBy>
  <dcterms:modified xsi:type="dcterms:W3CDTF">2010-03-21T01:21:00Z</dcterms:modified>
  <cp:revision>1</cp:revision>
  <dc:subject/>
  <dc:title/>
</cp:coreProperties>
</file>